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48"/>
        </w:rPr>
      </w:pPr>
      <w:r>
        <w:rPr>
          <w:b/>
          <w:sz w:val="48"/>
        </w:rPr>
        <w:t>ÍNDICE</w:t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INTRODUÇÃO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Retrospecto da Economia Brasileira em 2001</w:t>
            </w:r>
            <w:r>
              <w:rPr>
                <w:sz w:val="24"/>
              </w:rPr>
              <w:t>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O Setor de Transporte Aerocomercial</w:t>
            </w:r>
            <w:r>
              <w:rPr>
                <w:sz w:val="24"/>
              </w:rPr>
              <w:t>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pítulo 1 – EMPRESAS DE TRANSPORTE AÉREO REGULAR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 e Internacional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Doméstico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áfego Internacional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Dados Econômicos e Estatísticos por Empres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 – Tráfego Doméstico e Internacional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 – Tráfego Doméstic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211" w:firstLine="21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 – Tráfego Internacional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Dados Econômicos e Estatístic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Tráfego Doméstico e Internacional (R$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Tráfego Doméstico (R$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Tráfego Internacional (R$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ceitas, Despesas e Resultados por Empresa -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 – Linhas Internacionais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Indústria – Composição da Receita por Setor de Atividade (R$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Indústria – Composição da Receita por Setor de Atividade (%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Linhas Domésticas e Internacionais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 Linhas Domésticas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Linhas Internacionais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Receitas e Custos Médios por Empresa -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Receitas, Despesas e Resultados por Tipo de Avião –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1 - Linhas Domésticas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left="708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2 - Linhas Internacionais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 – Indústria – Planilhas de Custos Consolidadas por Setor de Atividade 1996/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1 – Indústria Doméstica (%)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2 – Indústria Internacional (%)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3 – Indústria Doméstica e Internacional (%)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 – Frota Média - 2001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0 – Distribuição das Despesas – (%) – 2001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1 – Balanço Patrimonial por Empresa – 2001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2 – Balanço Patrimonial da Indústria – 1996/2001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3 – Demonstrativo de Resultado por Empresa – 2001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4 – Demonstrativo de Resultado da Indústria – 1996/2001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15 – Indicadores Econômico-Financeiros por Empresa – 1996/2001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94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2 – LINHAS AÉREAS ESPECIAIS</w:t>
      </w:r>
    </w:p>
    <w:p>
      <w:pPr>
        <w:pStyle w:val="TextBody"/>
        <w:ind w:left="1418" w:hanging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Aéreas Especiais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0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Ligação Rio - São Paulo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31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 Linhas Aéreas Especiais – Demais Linhas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7</w:t>
            </w:r>
          </w:p>
        </w:tc>
      </w:tr>
    </w:tbl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rFonts w:cs="Arial" w:ascii="Arial" w:hAnsi="Arial"/>
        </w:rPr>
        <w:t>Capítulo 3 – EMPRESAS DE TÁXI AÉREO E NÃO-REGULARES SUPLEMENTARES</w:t>
      </w:r>
    </w:p>
    <w:p>
      <w:pPr>
        <w:pStyle w:val="TextBody"/>
        <w:ind w:left="1418" w:hanging="1418"/>
        <w:jc w:val="both"/>
        <w:rPr>
          <w:sz w:val="16"/>
        </w:rPr>
      </w:pPr>
      <w:r>
        <w:rPr>
          <w:sz w:val="16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Táxi Aéreo e Não-Regulares Suplementares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Região – 2001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-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>
          <w:trHeight w:val="273" w:hRule="atLeast"/>
        </w:trPr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Empresas Não-Regulares Suplementares - Dados Econômicos – 2001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 Resumo dos Dados Estatísticos por Região – 2001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 – Dados Estatísticos por Empresa -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 – Região 1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 – Região 2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 – Região 3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 – Região 4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 – Região 5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 – Região 6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7 – Região 7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 – Frota - Empresas Não-Regulares Suplementares – 2001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 – Empresas Não-Regulares Suplementares - Dados Estatísticos – 2001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7</w:t>
            </w:r>
          </w:p>
        </w:tc>
      </w:tr>
    </w:tbl>
    <w:p>
      <w:pPr>
        <w:pStyle w:val="TextBody"/>
        <w:ind w:left="1701" w:hanging="170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ind w:left="1701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Capítulo 4 – SERVIÇOS AÉREOS ESPECIALIZADOS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Heading3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presas de Serviços Aéreos Especializados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9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– Resumo dos Dados Econômicos por Tipo de Atividade – 2001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 –Dados Econômicos por Empresa –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levantamento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5 – Aerocinematografi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 – Resumo dos Dados Estatísticos por Tipo de Atividade – 2001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–Dados Estatísticos por Empresa - 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 – Proteção à Lavoura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8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2 –Aerolevantamento…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 – Aeropublicidade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4 – Aerodemonstração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709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 – Aerocinematografia…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2</w:t>
            </w:r>
          </w:p>
        </w:tc>
      </w:tr>
    </w:tbl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RÁFICOS </w:t>
      </w:r>
    </w:p>
    <w:p>
      <w:pPr>
        <w:pStyle w:val="TextBody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567"/>
      </w:tblGrid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apítulo 1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Domésticas e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0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inhas Domésticas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1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nhas Internacion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olução da Oferta / Evolução da Demanda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ucratividade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eak-Even x Aproveitamento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30:00Z</dcterms:created>
  <dc:creator>DIVISÃO DE ASSUNTOS ECONÔMICOS</dc:creator>
  <dc:description/>
  <dc:language>en-US</dc:language>
  <cp:lastModifiedBy>RosangelaA</cp:lastModifiedBy>
  <cp:lastPrinted>2003-01-10T12:49:00Z</cp:lastPrinted>
  <dcterms:modified xsi:type="dcterms:W3CDTF">2003-01-10T14:52:00Z</dcterms:modified>
  <cp:revision>8</cp:revision>
  <dc:subject/>
  <dc:title>ÍNDICE</dc:title>
</cp:coreProperties>
</file>